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Podcast Checklis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es your Blog have all of these things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>Did you report out on one country and its current political state?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>Is your research thorough and from multiple sources?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 xml:space="preserve">Is it understandable? If I cannot understand you will need to record again! 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t xml:space="preserve">Do you take on the role of a reporter, a witness, an activist, or all three? (You must at least be a reporter).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80"/>
    <w:family w:val="auto"/>
    <w:pitch w:val="default"/>
  </w:font>
  <w:font w:name="Calibri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Wingdings" w:hAnsi="Wingding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3:03:11Z</dcterms:created>
  <dc:creator/>
  <dc:description/>
  <dc:language>en-US</dc:language>
  <cp:lastModifiedBy/>
  <cp:revision>0</cp:revision>
  <dc:subject/>
  <dc:title/>
</cp:coreProperties>
</file>